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1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TECHN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Define Porosity and Void ratio                                              </w:t>
        <w:tab/>
        <w:tab/>
        <w:t xml:space="preserve">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By three phase diagram show that the degree of saturation  can be expressed interms of mass unit weight </w:t>
      </w:r>
      <w:r>
        <w:rPr>
          <w:rFonts w:eastAsia="Symbol" w:cs="Symbol" w:ascii="Symbol" w:hAnsi="Symbol"/>
        </w:rPr>
        <w:t></w:t>
      </w:r>
      <w:r>
        <w:rPr/>
        <w:t xml:space="preserve">, water content w and specifi gravity of soil grains G, and unit weight of water.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soil sample weighing 16 KN/m</w:t>
      </w:r>
      <w:r>
        <w:rPr>
          <w:vertAlign w:val="superscript"/>
        </w:rPr>
        <w:t>3</w:t>
      </w:r>
      <w:r>
        <w:rPr/>
        <w:t xml:space="preserve"> has water content of 32%. The Specific gravity of soil particle is 2.65. Determine I) Void ratio ii) Porosity iii) Degree of saturatio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720" w:hanging="720"/>
        <w:rPr>
          <w:sz w:val="24"/>
        </w:rPr>
      </w:pPr>
      <w:r>
        <w:rPr>
          <w:sz w:val="24"/>
        </w:rPr>
        <w:t>2.a)</w:t>
        <w:tab/>
        <w:t xml:space="preserve">Define and explain the significance of  uniformity coefficient and coefficient of curvature </w:t>
      </w:r>
    </w:p>
    <w:p>
      <w:pPr>
        <w:pStyle w:val="BodyTextIndent2"/>
        <w:spacing w:lineRule="auto" w:line="240" w:before="0" w:after="0"/>
        <w:ind w:left="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b)   </w:t>
        <w:tab/>
        <w:t xml:space="preserve">Explain pycnometer method of finding the specific gravity of soil sampl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3.a)</w:t>
        <w:tab/>
        <w:t>Explain the Phenomena of capillarity and surface tension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a falling head test the head fell from 300 mm to 100 mm in 800 seconds for a sample whose diameter was ten times that of stand pipe and whose length was 100 mm.  Find the coefficient of permeability. (Soil sample has a void ratio of 0.52).  What would be your answer if void ratio is increased to 0.62.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>Derive the Laplace equation for two dimensional flow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The surface of saturated clay deposit is located permanently below the body of water.  The average natural water content of clay is 50% and specific gravity of soil solids is 2.72.  Calculate the inter granular pressure at a depth of 8 m below the surface of clay layer. 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How would you determine the stresses at a point due to (a) Strip  load                         (b) Circular load. Compare the zones of influence  due  to  the  two  types   of  loads.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A load of 16KN/m² is uniformly distributed over a circular area of 6m            diameter at the ground surface. Calculate the vertical stress at a point P which            is at a depth of 5m directly below the center of the loaded area.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 310105</w:t>
        <w:tab/>
        <w:tab/>
        <w:tab/>
        <w:tab/>
        <w:t>-2-</w:t>
        <w:tab/>
        <w:tab/>
        <w:tab/>
        <w:tab/>
        <w:t xml:space="preserve">     Set No.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a)  </w:t>
        <w:tab/>
        <w:t xml:space="preserve">What are the methods adopted for determining the density of soil in the field? Explain any one method and its limitations.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480"/>
        <w:jc w:val="both"/>
        <w:rPr/>
      </w:pPr>
      <w:r>
        <w:rPr/>
        <w:t xml:space="preserve">An earth embankment is to be compacted to a density of 19 kN/ m³ at a moisture Content of 14%. The in-situ bulk density and water content of the borrow pit are 18 kN/m³ and 8%  respectively. How much excavation should be carried out from the borrow pit for each m³ of the embankment?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 </w:t>
        <w:tab/>
        <w:t xml:space="preserve">Bring out the points of difference between compaction and consolidations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normally consolidated clay layer of 10 m thickness has a unit weight of 20 kN/m³ and specific gravity 2.72. The liquid limit of the clay is 58%. A structure       constructed on this clay increase the overburden by 10%. Estimate the ultimate      consolidation settlement. There is no secondary compression.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a)  </w:t>
        <w:tab/>
        <w:t xml:space="preserve">Enlighten the statement: The shear strength parameters are not the fundamental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parameters of the soil but only mathematical parameter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cohesionless soil has an angle of internal friction of 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If a specimen of the soil is subjected to major and minor principal stresses of 200 kPa and 150 kPa respectively, will the specimen fail?  Wh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 xml:space="preserve">A minor principal stress of 100 kPa is imposed on the specimen and the major principal stress is steadily increased.  Can the specimen sustain a major principal stress of 400 kPa?  Why?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TECHNICAL ENGINEERING</w:t>
      </w:r>
    </w:p>
    <w:p>
      <w:pPr>
        <w:pStyle w:val="Normal"/>
        <w:jc w:val="center"/>
        <w:rPr/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fine  I) Bulk density ii) Relative density iii) dry density    </w:t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usual notation show that  </w:t>
      </w:r>
      <w:r>
        <w:rPr>
          <w:rFonts w:eastAsia="Symbol" w:cs="Symbol" w:ascii="Symbol" w:hAnsi="Symbol"/>
        </w:rPr>
        <w:t>g</w:t>
      </w:r>
      <w:r>
        <w:rPr/>
        <w:t xml:space="preserve"> = ( G + S.e)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>w</w:t>
      </w:r>
      <w:r>
        <w:rPr/>
        <w:t xml:space="preserve"> / 1 + e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saturated soil sample has a water content of 25% and unit weight of 2g/cc (20 KN/m</w:t>
      </w:r>
      <w:r>
        <w:rPr>
          <w:vertAlign w:val="superscript"/>
        </w:rPr>
        <w:t>3)</w:t>
      </w:r>
      <w:r>
        <w:rPr/>
        <w:t xml:space="preserve">. Determine i) the specific gravity of the solid particles ii) Dry weight     iii) Void ratio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rPr/>
      </w:pPr>
      <w:r>
        <w:rPr/>
        <w:t>2.a)</w:t>
        <w:tab/>
        <w:t xml:space="preserve">Explain with the help of particle size distribution curves the following types of soils i) Well graded ii) Uniformly graded                                                                      </w:t>
      </w:r>
    </w:p>
    <w:p>
      <w:pPr>
        <w:pStyle w:val="BodyTextIndent2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b)      Describe how Plastic limit of the soil is determined in the laboratory?               </w:t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Establish for a two layered soil that the average coefficient of permeability in the direction parallel to flow is higher than that normal to the flow. 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coefficient of permeability of a soil sample, 6 cm in height and 50 cm</w:t>
      </w:r>
      <w:r>
        <w:rPr>
          <w:vertAlign w:val="superscript"/>
        </w:rPr>
        <w:t>2</w:t>
      </w:r>
      <w:r>
        <w:rPr/>
        <w:t xml:space="preserve"> in cross sectional area, if a quantity of water equal to 430 c.c. passed down in 10 minutes, under an effective head of 40 cm.</w:t>
      </w:r>
    </w:p>
    <w:p>
      <w:pPr>
        <w:pStyle w:val="Normal"/>
        <w:ind w:left="720" w:hanging="0"/>
        <w:jc w:val="both"/>
        <w:rPr/>
      </w:pPr>
      <w:r>
        <w:rPr/>
        <w:t>On oven drying the test specimen has mass of 4.98 N.  Taking specific gravity of solids as 2.65, calculate the seepage velocity of water during test.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Why are quick sand condition more common in sandy soils?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significance of “exit gradient” in seepage problems?</w:t>
        <w:tab/>
      </w:r>
    </w:p>
    <w:p>
      <w:pPr>
        <w:pStyle w:val="Normal"/>
        <w:ind w:left="720" w:hanging="0"/>
        <w:jc w:val="both"/>
        <w:rPr/>
      </w:pPr>
      <w:r>
        <w:rPr/>
        <w:t>A vertical sheet pile penetrates 8 m into an uniform sand stratum, 15 m thick, overlying an impervious layer.  It retains water for 6 m above G.L.  Draw the flow net and determine the seepage under the pile.  Take K = 4 x 10</w:t>
      </w:r>
      <w:r>
        <w:rPr>
          <w:vertAlign w:val="superscript"/>
        </w:rPr>
        <w:t>-2</w:t>
      </w:r>
      <w:r>
        <w:rPr/>
        <w:t xml:space="preserve"> m/sec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Describe the method of calculating the stress at a point below the corner of a            rectangular load. How is this method used for finding the stresses at points            other than that below the corner?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A load of 15 KN/Sqm is uniformly distributed over a circular area of 5m            diameter at the ground surface. Determine the intensity of vertical pressure            below the center of the loaded area at a depth of 4m below the ground surface.             Use Boussinesq’s equation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 310105</w:t>
        <w:tab/>
        <w:tab/>
        <w:tab/>
        <w:tab/>
        <w:t>-2-</w:t>
        <w:tab/>
        <w:tab/>
        <w:tab/>
        <w:tab/>
        <w:t xml:space="preserve">     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  </w:t>
        <w:tab/>
        <w:t xml:space="preserve">Describe the Proctor ‘Compaction Test’ and give its use for construction of  area    </w:t>
        <w:tab/>
        <w:t>embankm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he maximum dry density and optimum moisture content of a soil from Standard Proctor’s test are 1.8g/cm³ and 16% respectively. Compute the degree of saturation of the sample, assuming the specific gravity of soil grains as 2.70.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 </w:t>
        <w:tab/>
        <w:t xml:space="preserve">Describe a suitable procedure for determining preconsolidation pressure.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Explain ‘ secondary consolidation ‘.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The total anticipated settlement due to consolidation of a clay layer under a certain Pressure is 150 mm. If 45 mm of settlement has occurred in 9 months, what is the expected settlement in 18 months?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8.a)  </w:t>
        <w:tab/>
        <w:t>Find the angle made by failure plane with major principal plane using Mohr's circle and strength envelope</w:t>
        <w:tab/>
        <w:tab/>
        <w:tab/>
        <w:tab/>
        <w:tab/>
        <w:tab/>
        <w:tab/>
        <w:tab/>
      </w:r>
    </w:p>
    <w:p>
      <w:pPr>
        <w:pStyle w:val="Normal"/>
        <w:ind w:left="720" w:hanging="660"/>
        <w:jc w:val="both"/>
        <w:rPr/>
      </w:pPr>
      <w:r>
        <w:rPr/>
        <w:t>b)</w:t>
        <w:tab/>
        <w:t>What are the types of tests that could be conducted in triaxial test based on drainage?</w:t>
      </w:r>
    </w:p>
    <w:p>
      <w:pPr>
        <w:pStyle w:val="Normal"/>
        <w:ind w:left="720" w:hanging="720"/>
        <w:jc w:val="both"/>
        <w:rPr/>
      </w:pPr>
      <w:r>
        <w:rPr/>
        <w:t>c)</w:t>
        <w:tab/>
        <w:t>A sample of cohesionless sand in a direct shear test fails under a shear stress of 600 kPa when the normal stress is 800 kPa.  Find the principal stresses and locate the principal planes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TECHNICAL ENGINEERING</w:t>
      </w:r>
    </w:p>
    <w:p>
      <w:pPr>
        <w:pStyle w:val="Normal"/>
        <w:jc w:val="center"/>
        <w:rPr/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>
          <w:sz w:val="24"/>
        </w:rPr>
        <w:t xml:space="preserve">1.a)  </w:t>
        <w:tab/>
        <w:t>Explain with sketches the following structures i) Single grained ii) Honey combed iii) flocculent.</w:t>
        <w:tab/>
        <w:tab/>
        <w:tab/>
        <w:tab/>
        <w:tab/>
        <w:tab/>
        <w:tab/>
        <w:tab/>
        <w:tab/>
        <w:t xml:space="preserve">        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Derive the relation between void ratio and porosity</w:t>
        <w:tab/>
        <w:tab/>
        <w:tab/>
        <w:t xml:space="preserve">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3"/>
        <w:spacing w:before="0" w:after="0"/>
        <w:ind w:left="0" w:hanging="0"/>
        <w:rPr/>
      </w:pPr>
      <w:r>
        <w:rPr>
          <w:sz w:val="24"/>
        </w:rPr>
        <w:t>2.a)</w:t>
        <w:tab/>
        <w:t xml:space="preserve">What are the limitations of any soil classification system                             </w:t>
      </w:r>
    </w:p>
    <w:p>
      <w:pPr>
        <w:pStyle w:val="BodyTextIndent3"/>
        <w:spacing w:before="0" w:after="0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What are common classification Tests for Soils                                              </w:t>
      </w:r>
    </w:p>
    <w:p>
      <w:pPr>
        <w:pStyle w:val="BodyTextIndent3"/>
        <w:spacing w:before="0" w:after="0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</w:t>
        <w:tab/>
        <w:t>Describe in detail  how to distinguish between</w:t>
      </w:r>
    </w:p>
    <w:p>
      <w:pPr>
        <w:pStyle w:val="BodyTextIndent3"/>
        <w:spacing w:before="0" w:after="0"/>
        <w:ind w:left="0" w:firstLine="720"/>
        <w:rPr>
          <w:sz w:val="24"/>
        </w:rPr>
      </w:pPr>
      <w:r>
        <w:rPr>
          <w:sz w:val="24"/>
        </w:rPr>
        <w:t>i)</w:t>
        <w:tab/>
        <w:t>GW or GP or GM or GC</w:t>
      </w:r>
    </w:p>
    <w:p>
      <w:pPr>
        <w:pStyle w:val="Normal"/>
        <w:ind w:firstLine="720"/>
        <w:rPr/>
      </w:pPr>
      <w:r>
        <w:rPr/>
        <w:t>ii)</w:t>
        <w:tab/>
        <w:t>SW or SP or SM or SC</w:t>
        <w:tab/>
        <w:tab/>
        <w:t xml:space="preserve">                                                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>State Darcy’s Law.  Explain the validity of Darcy’s Law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discharge velocity and seepage velocity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falling head permeameter accommodates a soil sample 6 cm height and 50 cm</w:t>
      </w:r>
      <w:r>
        <w:rPr>
          <w:vertAlign w:val="superscript"/>
        </w:rPr>
        <w:t>2</w:t>
      </w:r>
      <w:r>
        <w:rPr/>
        <w:t xml:space="preserve"> in cross-sectional area.  The permeability of the sample is expected to be 1 x 10</w:t>
      </w:r>
      <w:r>
        <w:rPr>
          <w:vertAlign w:val="superscript"/>
        </w:rPr>
        <w:t>-4</w:t>
      </w:r>
      <w:r>
        <w:rPr/>
        <w:t xml:space="preserve"> cm/sec.  If it is desired that the head in stand pipe should fall from 30 cm to 10 cm in 40 minutes, determine the size of the stand pipe which should be used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a)</w:t>
        <w:tab/>
        <w:t>What are the properties of the flow nets.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critical hydraulic gradient? Explain its importance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 xml:space="preserve"> Explain how the pressure distribution diagrams can be prepared by Boussinesq           </w:t>
        <w:tab/>
        <w:t>stress theory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A circular area is loaded with a uniform load intensity of 100 kN/m</w:t>
      </w:r>
      <w:r>
        <w:rPr>
          <w:vertAlign w:val="superscript"/>
        </w:rPr>
        <w:t>2</w:t>
      </w:r>
      <w:r>
        <w:rPr/>
        <w:t xml:space="preserve"> at ground surface. Calculate the vertical pressure at a point P so situated on the vertical line through the center of loaded area that the area subtends an angle 90</w:t>
      </w:r>
      <w:r>
        <w:rPr>
          <w:vertAlign w:val="superscript"/>
        </w:rPr>
        <w:t>0</w:t>
      </w:r>
      <w:r>
        <w:rPr/>
        <w:t xml:space="preserve"> at P. use the Boussinesq analysis.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 </w:t>
        <w:tab/>
        <w:t xml:space="preserve">Explain why soils are compacted in the field. How is the degree of compaction            </w:t>
        <w:tab/>
        <w:t xml:space="preserve">ensured in the field ?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soil has been dumped loosely from a scraper. It has a unit weight of  16 kN/m³ , </w:t>
      </w:r>
    </w:p>
    <w:p>
      <w:pPr>
        <w:pStyle w:val="Normal"/>
        <w:ind w:left="720" w:hanging="0"/>
        <w:jc w:val="both"/>
        <w:rPr/>
      </w:pPr>
      <w:r>
        <w:rPr/>
        <w:t>a water content of 10.5% and a specific gravity of solids of 2.68. Find the void ratio, porosity, and unit weight of soil in loose condition.</w:t>
      </w:r>
    </w:p>
    <w:p>
      <w:pPr>
        <w:pStyle w:val="Normal"/>
        <w:ind w:left="720" w:hanging="0"/>
        <w:jc w:val="both"/>
        <w:rPr/>
      </w:pPr>
      <w:r>
        <w:rPr/>
        <w:t xml:space="preserve">For compaction an optimum water content of 15% is necessary. How much water should be added to in litres/m³ of soil to raise the water content to the optimum       water content?                                                                                                    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 310105</w:t>
        <w:tab/>
        <w:tab/>
        <w:tab/>
        <w:tab/>
        <w:t>-2-</w:t>
        <w:tab/>
        <w:tab/>
        <w:tab/>
        <w:tab/>
        <w:t xml:space="preserve">     Set No.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7.a)  </w:t>
        <w:tab/>
        <w:t xml:space="preserve">Obtain the differential equation defining the one-dimensional consolidation as given by Terzaghi.                                                  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a consolidation test, the following results have been obtained. When the load was changed from 50 kN/m² to 100 kN/m², the void ratio changed from 0.70 to 0.65. Determine the coefficient of volume decrease, and the compression index.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>Explain how Skempton's pore pressure parameters are determined for a partially saturated soil in a triaxial compression test.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A cylinder of soil fails under an axial vertical stress of 200 kPa when it is laterally </w:t>
      </w:r>
    </w:p>
    <w:p>
      <w:pPr>
        <w:pStyle w:val="Normal"/>
        <w:ind w:left="720" w:hanging="0"/>
        <w:jc w:val="both"/>
        <w:rPr/>
      </w:pPr>
      <w:r>
        <w:rPr/>
        <w:t>unconfined.  The failure plane makes an angle of 49</w:t>
      </w:r>
      <w:r>
        <w:rPr>
          <w:vertAlign w:val="superscript"/>
        </w:rPr>
        <w:t>0</w:t>
      </w:r>
      <w:r>
        <w:rPr/>
        <w:t xml:space="preserve"> with the horizontal.  Find the values of cohesion and angle of internal friction (I) analytically  (ii) by drawing Mohr's circ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TECHNICAL ENGINEERING</w:t>
      </w:r>
    </w:p>
    <w:p>
      <w:pPr>
        <w:pStyle w:val="Normal"/>
        <w:jc w:val="center"/>
        <w:rPr/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terms</w:t>
        <w:tab/>
        <w:t>i)</w:t>
        <w:tab/>
        <w:t xml:space="preserve"> % voids </w:t>
        <w:tab/>
        <w:t>ii)</w:t>
        <w:tab/>
        <w:t>Air content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tinguish between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i) </w:t>
        <w:tab/>
        <w:t xml:space="preserve">Density index and liquidity index </w:t>
        <w:tab/>
        <w:t>ii)</w:t>
        <w:tab/>
        <w:t xml:space="preserve">Activity and sensitivity           </w:t>
      </w:r>
    </w:p>
    <w:p>
      <w:pPr>
        <w:pStyle w:val="Normal"/>
        <w:ind w:left="720" w:hanging="540"/>
        <w:jc w:val="both"/>
        <w:rPr/>
      </w:pPr>
      <w:r>
        <w:rPr/>
        <w:t>c)</w:t>
        <w:tab/>
        <w:t>Describe gendering method for the determination of water content of a soil samble in a laboratory.</w:t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2.a)</w:t>
        <w:tab/>
        <w:t xml:space="preserve">Describe grain size distribution test procedure and the use of this result in classifying coarse grained soil. </w:t>
        <w:tab/>
      </w:r>
    </w:p>
    <w:p>
      <w:pPr>
        <w:pStyle w:val="TextBody"/>
        <w:spacing w:before="0" w:after="0"/>
        <w:ind w:left="720" w:hanging="540"/>
        <w:jc w:val="both"/>
        <w:rPr/>
      </w:pPr>
      <w:r>
        <w:rPr/>
        <w:t>b)</w:t>
        <w:tab/>
        <w:t xml:space="preserve">Define Plasticity index and shrinkage limit. Explain their use in soil engineering practice.    </w:t>
      </w:r>
    </w:p>
    <w:p>
      <w:pPr>
        <w:pStyle w:val="Normal"/>
        <w:ind w:left="720" w:hanging="720"/>
        <w:jc w:val="both"/>
        <w:rPr/>
      </w:pPr>
      <w:r>
        <w:rPr/>
        <w:t>3.a)      Discuss various factors which affect the permeability of soil.</w:t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rizontal and vertical permeability of an embankment are 5x 10</w:t>
      </w:r>
      <w:r>
        <w:rPr>
          <w:vertAlign w:val="superscript"/>
        </w:rPr>
        <w:t>-4</w:t>
      </w:r>
      <w:r>
        <w:rPr/>
        <w:t xml:space="preserve"> m/sec and         3 x 10</w:t>
      </w:r>
      <w:r>
        <w:rPr>
          <w:vertAlign w:val="superscript"/>
        </w:rPr>
        <w:t>-4</w:t>
      </w:r>
      <w:r>
        <w:rPr/>
        <w:t xml:space="preserve"> m/sec respectively.  The full reservoir level is 20 m above the    down        stream.  The flow net constructed for the transformed section of the         embankment consists of 5 flow channels and 10 equipotential drops.  Estimate         the seepage loss per meter length of dam.</w:t>
        <w:tab/>
        <w:tab/>
        <w:tab/>
        <w:tab/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615" w:hanging="615"/>
        <w:jc w:val="both"/>
        <w:rPr/>
      </w:pPr>
      <w:r>
        <w:rPr/>
        <w:t>4.</w:t>
        <w:tab/>
        <w:t>A 10m thick sand deposit overlies a bed of soft clay.  The water table is 5m from the ground surface.  If the sand above the water table has a 45% degree of saturation, calculate the effective stress at the middle and bottom of the sand layer.  Take  e =  0.68  and  Gs  =  2.65.</w:t>
        <w:tab/>
        <w:tab/>
        <w:tab/>
        <w:tab/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Derive the  expression for vertical pressure under strip load.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The uniform intensity of loading at the foundation level of a building is 10m in width and very great extent in length, with the intensity of loading of 100 kN/m</w:t>
      </w:r>
      <w:r>
        <w:rPr>
          <w:vertAlign w:val="superscript"/>
        </w:rPr>
        <w:t>2</w:t>
      </w:r>
      <w:r>
        <w:rPr/>
        <w:t>. Using Newmark’s chart, find the vertical stress at the depth of 1m under the center line and the edge of the building. Check your answers by analytical solution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 </w:t>
        <w:tab/>
        <w:t xml:space="preserve">What is the effect of compaction on engineering properties of soils?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soil in the borrow pit is at a dry density of 1.7 Mg/ m³ with water content of 12%. If a soil mass of 2000 cubic metre volume is excavated from it and compacted in an embankment with a porosity of 0.32, calculate the volume of the embankment which can be constructed out of this material. Assume G= 2.70.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 310105</w:t>
        <w:tab/>
        <w:tab/>
        <w:tab/>
        <w:tab/>
        <w:t>-2-</w:t>
        <w:tab/>
        <w:tab/>
        <w:tab/>
        <w:tab/>
        <w:t xml:space="preserve">     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 </w:t>
        <w:tab/>
        <w:t xml:space="preserve">Distinguish between normally consolidated and overconsolidated soils.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in detail any one method for determining the coefficient of consolidation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of soil.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The void ratio of a clay is 1.56, and its compression index is found to be 0.8 at Pressure of 180 kN/m². What will be the void ratio if the pressure is increased to 240 kN/m²?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   </w:t>
        <w:tab/>
        <w:t>The results of a series of Consolidated Undrained tests on undisturbed samples of overconsolidated clay were as below:</w:t>
      </w:r>
    </w:p>
    <w:p>
      <w:pPr>
        <w:pStyle w:val="Normal"/>
        <w:ind w:left="720" w:hanging="720"/>
        <w:rPr/>
      </w:pPr>
      <w:r>
        <w:rPr/>
      </w:r>
    </w:p>
    <w:tbl>
      <w:tblPr>
        <w:tblW w:w="847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00"/>
        <w:gridCol w:w="1530"/>
        <w:gridCol w:w="1620"/>
        <w:gridCol w:w="1277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l Pressure (kP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iator stress at failure(kP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e pressure at failure (kP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etermine the shear strength parameters in terms of effective stresses.  Also, plot the variation of pore pressure coefficient  at failure with the cell pressure.</w:t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170"/>
        </w:tabs>
        <w:ind w:left="117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eastAsia="zh-TW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1440" w:right="-540" w:hanging="14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21:35:00Z</dcterms:created>
  <dc:creator>user4</dc:creator>
  <dc:description/>
  <dc:language>en-US</dc:language>
  <cp:lastModifiedBy>bhaskar</cp:lastModifiedBy>
  <cp:lastPrinted>2003-09-28T11:39:00Z</cp:lastPrinted>
  <dcterms:modified xsi:type="dcterms:W3CDTF">2003-10-18T19:45:00Z</dcterms:modified>
  <cp:revision>536</cp:revision>
  <dc:subject/>
  <dc:title/>
</cp:coreProperties>
</file>